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/>
      </w:pPr>
      <w:r>
        <w:rPr/>
        <w:t>Firma informatyczna startuje w przetargu na opracowanie systemu dla agencji rządowej. Zaznaczyć wszystkie fazy opracowania, które są wykonywane przed złożeniem oferty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a strategiczn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infrastruktury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,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Wskaż przeznaczenie diagramów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sprzętowe węzły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komponentów może pokazywać zależności kompilacyjn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komponentów może przedstawiać powiązania bibliotek dll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harmonogram fazy wdroże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wdrożenia może przedstawiać strukturę sieci komputerowej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yć wszystkie zdania charakteryzujące przyrostowy proces RUP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najpierw następuje analiza i projekt całości, potem przyrostowa implementacj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a integracji kończy realizację każdego przyros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naliza, projekt i implementacja są wykonywane przyrostow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zaczyna się po zakończeniu ostatniego przyros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liczba przyrostów w procesie projektowym jest określana w fazie rozwinięcia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realizować przelewy międzybankowe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odsystem gromadzenia danych o klientach powinien być zgodny z Ustawą o Ochronie Danych Osobowych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odsystem gromadzenia danych o klientach powinien rejestrować statystyki miesięcznej aktywności finansowej klient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bsługa przelewów powinna być zgodna ze standardem systemu </w:t>
      </w:r>
      <w:r>
        <w:rPr>
          <w:i/>
          <w:iCs/>
        </w:rPr>
        <w:t>Eliksir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odsystem gromadzenia danych o klientach powinien gwarantować bezpieczeństwo danych pomimo awarii sieci zasilającej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Diagram stanów wykorzystuje się do opisan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lgorytmu przetwarzania sygnałów dwustanowych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miedzy scenariuszami przypadków użyc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komunikatów między obiektam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opuszczalnych sekwencji operacji na obiekci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leżności między specjalizacjami klasy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lan testów akceptacyjnych odzwierciedla wyniki analizy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odzwierciedla wyniki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jest elementem weryfikacji projektu szczegółoweg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akceptacyjne jest podstawową metodą oceny poprawności progra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nie może zagwarantować poprawności program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>
          <w:szCs w:val="24"/>
        </w:rPr>
      </w:pPr>
      <w:r>
        <w:rPr>
          <w:szCs w:val="24"/>
        </w:rPr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58420</wp:posOffset>
                </wp:positionV>
                <wp:extent cx="660400" cy="660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660240"/>
                          <a:chOff x="0" y="0"/>
                          <a:chExt cx="66024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024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transfor-macja central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4.6pt;width:52pt;height:52pt" coordorigin="4949,92" coordsize="1040,1040">
                <v:oval id="shape_0" fillcolor="white" stroked="t" o:allowincell="f" style="position:absolute;left:4949;top:92;width:1039;height:10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9;top:92;width:103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transfor-macja centraln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5445</wp:posOffset>
                </wp:positionH>
                <wp:positionV relativeFrom="paragraph">
                  <wp:posOffset>67945</wp:posOffset>
                </wp:positionV>
                <wp:extent cx="159385" cy="198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5.35pt;mso-position-vertical-relative:text;margin-left:23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9595</wp:posOffset>
                </wp:positionH>
                <wp:positionV relativeFrom="paragraph">
                  <wp:posOffset>-63500</wp:posOffset>
                </wp:positionV>
                <wp:extent cx="270510" cy="27178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5pt;margin-top:-5pt;width:21.3pt;height:21.45pt" coordorigin="2897,-100" coordsize="426,429">
                <v:oval id="shape_0" fillcolor="white" stroked="t" o:allowincell="f" style="position:absolute;left:2897;top:-99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97;top:-100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3840</wp:posOffset>
                </wp:positionH>
                <wp:positionV relativeFrom="paragraph">
                  <wp:posOffset>116840</wp:posOffset>
                </wp:positionV>
                <wp:extent cx="325755" cy="108585"/>
                <wp:effectExtent l="1905" t="825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9.2pt" to="144.8pt,1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155</wp:posOffset>
                </wp:positionH>
                <wp:positionV relativeFrom="paragraph">
                  <wp:posOffset>8255</wp:posOffset>
                </wp:positionV>
                <wp:extent cx="361950" cy="36195"/>
                <wp:effectExtent l="635" t="2032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0.65pt" to="196.1pt,3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1105</wp:posOffset>
                </wp:positionH>
                <wp:positionV relativeFrom="paragraph">
                  <wp:posOffset>-99695</wp:posOffset>
                </wp:positionV>
                <wp:extent cx="270510" cy="27178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5pt;margin-top:-7.85pt;width:21.3pt;height:21.4pt" coordorigin="3923,-157" coordsize="426,428">
                <v:oval id="shape_0" fillcolor="white" stroked="t" o:allowincell="f" style="position:absolute;left:3923;top:-156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23;top:-157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5425</wp:posOffset>
                </wp:positionH>
                <wp:positionV relativeFrom="paragraph">
                  <wp:posOffset>29845</wp:posOffset>
                </wp:positionV>
                <wp:extent cx="390525" cy="87630"/>
                <wp:effectExtent l="1270" t="5080" r="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.35pt" to="248.45pt,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125</wp:posOffset>
                </wp:positionH>
                <wp:positionV relativeFrom="paragraph">
                  <wp:posOffset>27305</wp:posOffset>
                </wp:positionV>
                <wp:extent cx="434340" cy="108585"/>
                <wp:effectExtent l="1270" t="1270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.15pt" to="332.9pt,10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4375</wp:posOffset>
                </wp:positionH>
                <wp:positionV relativeFrom="paragraph">
                  <wp:posOffset>117475</wp:posOffset>
                </wp:positionV>
                <wp:extent cx="542925" cy="361950"/>
                <wp:effectExtent l="3175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9.25pt" to="198.95pt,3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015</wp:posOffset>
                </wp:positionH>
                <wp:positionV relativeFrom="paragraph">
                  <wp:posOffset>8890</wp:posOffset>
                </wp:positionV>
                <wp:extent cx="159385" cy="198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0.7pt;mso-position-vertical-relative:text;margin-left:1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-135890</wp:posOffset>
                </wp:positionV>
                <wp:extent cx="159385" cy="1987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-10.7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8905</wp:posOffset>
                </wp:positionH>
                <wp:positionV relativeFrom="paragraph">
                  <wp:posOffset>27940</wp:posOffset>
                </wp:positionV>
                <wp:extent cx="159385" cy="198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2.2pt;mso-position-vertical-relative:text;margin-left:3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6940</wp:posOffset>
                </wp:positionH>
                <wp:positionV relativeFrom="paragraph">
                  <wp:posOffset>135890</wp:posOffset>
                </wp:positionV>
                <wp:extent cx="159385" cy="1987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10.7pt;mso-position-vertical-relative:text;margin-left:1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125</wp:posOffset>
                </wp:positionH>
                <wp:positionV relativeFrom="paragraph">
                  <wp:posOffset>142240</wp:posOffset>
                </wp:positionV>
                <wp:extent cx="434340" cy="72390"/>
                <wp:effectExtent l="1270" t="5080" r="0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1.2pt" to="332.9pt,1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szCs w:val="24"/>
        </w:rPr>
        <w:t>□</w:t>
      </w:r>
      <w:r>
        <w:rPr>
          <w:szCs w:val="24"/>
        </w:rPr>
        <w:tab/>
        <w:t>narysować schemat struktury programu, obejmujący wszystkie nazwane elementy:</w:t>
      </w:r>
    </w:p>
    <w:p>
      <w:pPr>
        <w:pStyle w:val="Normal"/>
        <w:spacing w:before="12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1600</wp:posOffset>
                </wp:positionV>
                <wp:extent cx="2135505" cy="15925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92640"/>
                          <a:chOff x="0" y="0"/>
                          <a:chExt cx="2135520" cy="1592640"/>
                        </a:xfrm>
                      </wpg:grpSpPr>
                      <wps:wsp>
                        <wps:cNvSpPr txBox="1"/>
                        <wps:spPr>
                          <a:xfrm>
                            <a:off x="10134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800" y="1231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920" y="2541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181440"/>
                            <a:ext cx="579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2901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600" y="2354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20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5232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652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72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687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2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7970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800" y="74232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20280" y="7970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7599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160" y="1122840"/>
                            <a:ext cx="289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122840"/>
                            <a:ext cx="144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" y="1158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8680" y="11944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2675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1230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212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pt;margin-top:8pt;width:168.15pt;height:125.4pt" coordorigin="2854,160" coordsize="3363,2508">
                <v:shape id="shape_0" fillcolor="white" stroked="t" o:allowincell="f" style="position:absolute;left:4450;top:90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6;top:160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6;top:90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1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0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2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2383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7;top:2383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7,2099" to="3367,2212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21,560" to="5191,673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93,446" to="5704,90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876,446" to="5876,90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9;top:502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2,617" to="5762,787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67;top:531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6,1301" to="4736,1528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37,1187" to="4563,1642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850,1187" to="4850,16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078,1187" to="5761,16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18,1301" to="4188,1414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80;top:1243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329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1,1415" to="5795,1528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19;top:1329;width:341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8,1415" to="5418,1528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11;top:1357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4,1928" to="3709,2383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52,1928" to="4279,238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9;top:1984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2,2041" to="4278,2211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52,2156" to="4165,2326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37;top:2098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2070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before="120" w:after="120"/>
        <w:rPr>
          <w:szCs w:val="24"/>
        </w:rPr>
      </w:pPr>
      <w:r>
        <w:rPr>
          <w:szCs w:val="24"/>
        </w:rPr>
        <w:t>Dany pojęciowy diagram klas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1180</wp:posOffset>
                </wp:positionH>
                <wp:positionV relativeFrom="paragraph">
                  <wp:posOffset>-99695</wp:posOffset>
                </wp:positionV>
                <wp:extent cx="2118360" cy="10134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013400"/>
                          <a:chOff x="0" y="0"/>
                          <a:chExt cx="2118240" cy="1013400"/>
                        </a:xfrm>
                      </wpg:grpSpPr>
                      <wps:wsp>
                        <wps:cNvSpPr txBox="1"/>
                        <wps:spPr>
                          <a:xfrm>
                            <a:off x="792360" y="80028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ężczyzn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biet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14472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582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5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4008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400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6400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5240" y="1980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6676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99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99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uczyciel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419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32004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ac. adm.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-7.85pt;width:166.85pt;height:79.8pt" coordorigin="2868,-157" coordsize="3337,1596">
                <v:shape id="shape_0" fillcolor="white" stroked="t" o:allowincell="f" style="position:absolute;left:4116;top:1103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ężczy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8;top:1103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bie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6;top:7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876;top:40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8,623" to="39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851" to="454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851" to="3360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851" to="4548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4;top:155;width:167;height:215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6,263" to="4979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-1" to="4980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-1" to="5267,-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0;top:-157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uczyci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0,503" to="5267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0;top:347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ac. ad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C++):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numery kont muszą zachować format zgodny ze standardem NBP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ystem powinien obsłużyć co najmniej 200 000 kont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przyjmować wpłaty i wypłaty klientów i pamiętać stan ich kont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rozliczać podatek od zysków kapitałowych każdego klient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ciętny czas obsługi wpłaty powinien wynosić nie więcej niż 30s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Wariantowość wykonania procedury biznesowej można wyrazić w modelu przypadków użycia za pomoc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alternatywnych scenariuszy wewnątrz jednego przypadku użycia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rzewa relacji uogólnienia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zawierania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relacji rozszerzenia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zbudowania kilku różnych modeli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znaczyć wszystkie zdania charakteryzujące fazę strategiczn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a miejsce przed rozpoczęciem realizacji projekt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kluczowe decyzje projektow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poświęcona ocenie możliwości realizacji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wdroże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rezultatów projektu po jego zakończeniu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Metody strukturalne używają następujących modeli koncepcyj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en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akietów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przepływu danych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Diagram struktury programu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w fazie konstrukcji procesu RUP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kazuje przepływ argumentów między wywołaniami podprogramów, </w:t>
      </w:r>
    </w:p>
    <w:p>
      <w:pPr>
        <w:pStyle w:val="Normal"/>
        <w:tabs>
          <w:tab w:val="clear" w:pos="708"/>
          <w:tab w:val="left" w:pos="1134" w:leader="none"/>
          <w:tab w:val="left" w:pos="6144" w:leader="none"/>
        </w:tabs>
        <w:ind w:left="720" w:hanging="0"/>
        <w:rPr/>
      </w:pPr>
      <w:r>
        <w:rPr/>
        <w:t>□</w:t>
      </w:r>
      <w:r>
        <w:rPr/>
        <w:tab/>
        <w:t xml:space="preserve">pokazuje podział aplikacji na pliki wykonalne, </w:t>
        <w:tab/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struktury danych wspólne dla różnych podprogramów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owi alternatywę dla diagramu pakietów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znaczyć wszystkie zdania charakteryzujące elementy planu testów: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scenariusz testowy opisuje działania wykonawcy po wykryciu błędu w programie, 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scenariusz testowy opisuje ciąg testów wykonywanych podczas testowania określonej funkcjonalności systemu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zypadek testowy opisuje sposób weryfikacji jednego przypadku użycia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rzypadek testowy opisuje konkretny test w kategoriach: dane wejściowe, działanie, dane wyjściowe, kryteria oceny wyniku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rocedura testowania określa sposób realizacji planu tes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before="120" w:after="120"/>
        <w:rPr>
          <w:szCs w:val="24"/>
        </w:rPr>
      </w:pPr>
      <w:r>
        <w:rPr>
          <w:szCs w:val="24"/>
        </w:rPr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1145</wp:posOffset>
                </wp:positionH>
                <wp:positionV relativeFrom="paragraph">
                  <wp:posOffset>10160</wp:posOffset>
                </wp:positionV>
                <wp:extent cx="2678430" cy="742315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742320"/>
                          <a:chOff x="0" y="0"/>
                          <a:chExt cx="2678400" cy="742320"/>
                        </a:xfrm>
                      </wpg:grpSpPr>
                      <wpg:grpSp>
                        <wpg:cNvGrpSpPr/>
                        <wpg:grpSpPr>
                          <a:xfrm>
                            <a:off x="1013400" y="367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8640" y="579600"/>
                            <a:ext cx="398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98880"/>
                            <a:ext cx="34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470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1524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65000" y="1814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181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9916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4600" y="68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949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249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67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576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7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0.8pt;width:210.85pt;height:58.45pt" coordorigin="2427,16" coordsize="4217,1169">
                <v:group id="shape_0" style="position:absolute;left:4023;top:74;width:1040;height:1040">
                  <v:oval id="shape_0" fillcolor="white" stroked="t" o:allowincell="f" style="position:absolute;left:4023;top:74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23;top:74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992;top:929;width:626;height:11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49;top:644;width:547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2427,187" to="2996,24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97;top:16;width:426;height:428">
                  <v:oval id="shape_0" fillcolor="white" stroked="t" o:allowincell="f" style="position:absolute;left:2997;top:1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16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53,245" to="4079,3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80;top:1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62;top:757;width:426;height:428">
                  <v:oval id="shape_0" fillcolor="white" stroked="t" o:allowincell="f" style="position:absolute;left:5562;top:75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62;top:75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96,815" to="4079,9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57;top:586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9,302" to="5732,4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6;top:301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3;top:73;width:426;height:428">
                  <v:oval id="shape_0" fillcolor="white" stroked="t" o:allowincell="f" style="position:absolute;left:5733;top:7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33;top:73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97;top:700;width:426;height:428">
                  <v:oval id="shape_0" fillcolor="white" stroked="t" o:allowincell="f" style="position:absolute;left:2997;top:701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700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53;top:12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6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40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75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4,924" to="2996,9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32,296" to="6644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8315</wp:posOffset>
                </wp:positionH>
                <wp:positionV relativeFrom="paragraph">
                  <wp:posOffset>170815</wp:posOffset>
                </wp:positionV>
                <wp:extent cx="2244090" cy="13030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1303200"/>
                          <a:chOff x="0" y="0"/>
                          <a:chExt cx="2244240" cy="1303200"/>
                        </a:xfrm>
                      </wpg:grpSpPr>
                      <wps:wsp>
                        <wps:cNvSpPr txBox="1"/>
                        <wps:spPr>
                          <a:xfrm>
                            <a:off x="57924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5400" y="398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81440"/>
                            <a:ext cx="5792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814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920" y="398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8052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8880" y="398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81440"/>
                            <a:ext cx="9774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4640" y="362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380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360" y="181440"/>
                            <a:ext cx="3981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625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325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1221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7970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05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88704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4640" y="869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8870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13.45pt;width:176.7pt;height:102.6pt" coordorigin="2769,269" coordsize="3534,2052">
                <v:shape id="shape_0" fillcolor="white" stroked="t" o:allowincell="f" style="position:absolute;left:3681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0;top:26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0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95,897" to="4365,10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24,554" to="4935,1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0,554" to="5050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3;top:8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6,897" to="4936,11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94;top:868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69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7,897" to="3567,10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25;top:8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8,554" to="4706,1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7,840" to="5107,10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7;top:86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62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78,554" to="5904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7,840" to="5790,10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47;top:78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50;top:203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0,1524" to="5050,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6,1695" to="4936,1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64;top:1666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7,1638" to="5107,18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7;top:166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szCs w:val="24"/>
        </w:rPr>
      </w:pPr>
      <w:r>
        <w:rPr>
          <w:szCs w:val="24"/>
        </w:rPr>
        <w:t>Dany pojęciowy diagram klas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4490</wp:posOffset>
                </wp:positionH>
                <wp:positionV relativeFrom="paragraph">
                  <wp:posOffset>33655</wp:posOffset>
                </wp:positionV>
                <wp:extent cx="2492375" cy="708660"/>
                <wp:effectExtent l="444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2280" cy="708840"/>
                          <a:chOff x="0" y="0"/>
                          <a:chExt cx="2492280" cy="7088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8380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perman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ir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lasciciel: oso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: strin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0"/>
                            <a:ext cx="82296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isko: st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ie: st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: strin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175320"/>
                            <a:ext cx="8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2.65pt;width:196.2pt;height:55.8pt" coordorigin="2574,53" coordsize="3924,1116">
                <v:shape id="shape_0" fillcolor="white" stroked="t" o:allowincell="f" style="position:absolute;left:2575;top:53;width:131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perman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ir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lasciciel: osob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: st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3;top:53;width:1295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isko: str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ie: str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: st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2,329" to="6485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4,581" to="3893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baza Oracle)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Każdy przypadek użyc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e być wyspecyfikowany za pomocą diagramu klas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oże być wyspecyfikowany za pomocą diagramu aktywności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pisuje pewną procedurę biznesową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dpowiada realizacji dokładnie jednego scenariusza działania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tóry nie jest elementem innego przypadku, jest inicjowany przez użytkownika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Firma informatyczna wygrała przetarg na opracowanie systemu dla banku. Zaznaczyć fazy opracowania, w których ustala się, architekturę aplikacji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faza projektu wstępnego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szczegółoweg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Zaznaczyć wszystkie zdania charakteryzujące schemat kontekstu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wstaje w fazie strategicznej, </w:t>
      </w:r>
    </w:p>
    <w:p>
      <w:pPr>
        <w:pStyle w:val="Normal"/>
        <w:tabs>
          <w:tab w:val="clear" w:pos="708"/>
          <w:tab w:val="left" w:pos="1134" w:leader="none"/>
          <w:tab w:val="center" w:pos="4896" w:leader="none"/>
        </w:tabs>
        <w:ind w:left="720" w:hanging="0"/>
        <w:rPr/>
      </w:pPr>
      <w:r>
        <w:rPr/>
        <w:t>□</w:t>
      </w:r>
      <w:r>
        <w:rPr/>
        <w:tab/>
        <w:t>powstaje w fazie projektu,</w:t>
        <w:tab/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 sposób dokonywania odbioru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współpracę budowanego systemu z systemami zewnętrznym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rganizacyjny kontekst wdrożenia systemu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Diagramy aktywności wykorzystuje się do opisan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ocedur biznesowych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szystkich stanów obi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olejności wykonania działań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sób i systemów odpowiedzialnych za wykonanie działań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ekwencji komunikatów przekazywanych między obiektami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Zaznaczyć wszystkie zdania charakteryzujące fazę konserwacji oprogramowania banku: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 xml:space="preserve">obejmuje dostosowanie oprogramowania do zmian dokonanych w infrastrukturze po reorganizacji banku, 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 xml:space="preserve">obejmuje modyfikację funkcjonalności programu po zmianie wymagań banku, wywołanej uruchomieniem nowych form obsługi klientów, 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testowanie zamówionego przez bank oprogramowania i usuwanie znalezionych błędów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poprawienie projektu aplikacji, dla osiągnięcia wydajności określonej w specyfikacji wymagań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 xml:space="preserve">obejmuje usuwanie błędów ujawnionych podczas eksploatacji programu. 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Zaznacz wszystkie zdania poprawnie charakteryzujące proces weryfikacji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analityczny opis produktu weryfikuje się metodą przegląd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nalityczny opis produktu weryfikuje się metodą tes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ylko staranne testowanie może zagwarantować poprawność progra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certyfikacja oprogramowania może wymagać dowodu poprawnośc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akceptacyjne powinno być przeprowadzone przez klient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6"/>
        </w:numPr>
        <w:spacing w:before="120" w:after="120"/>
        <w:rPr>
          <w:szCs w:val="24"/>
        </w:rPr>
      </w:pPr>
      <w:r>
        <w:rPr>
          <w:szCs w:val="24"/>
        </w:rPr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6375</wp:posOffset>
                </wp:positionH>
                <wp:positionV relativeFrom="paragraph">
                  <wp:posOffset>-15875</wp:posOffset>
                </wp:positionV>
                <wp:extent cx="2148840" cy="799465"/>
                <wp:effectExtent l="1270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799560"/>
                          <a:chOff x="0" y="0"/>
                          <a:chExt cx="2148840" cy="799560"/>
                        </a:xfrm>
                      </wpg:grpSpPr>
                      <wpg:grpSp>
                        <wpg:cNvGrpSpPr/>
                        <wpg:grpSpPr>
                          <a:xfrm>
                            <a:off x="398160" y="9720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93440" y="509400"/>
                            <a:ext cx="391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360" y="5277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58240" y="126360"/>
                            <a:ext cx="3906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1360" y="370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5677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422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2419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2412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9648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1288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911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713160"/>
                            <a:ext cx="3848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588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9296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760" y="447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-1.25pt;width:169.15pt;height:63pt" coordorigin="2325,-25" coordsize="3383,1260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92,777" to="5607,9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593;top:806;width:426;height:429">
                  <v:oval id="shape_0" fillcolor="white" stroked="t" o:allowincell="f" style="position:absolute;left:4593;top:80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93;top:806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94,174" to="5708,2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88;top:55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-2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98,1098" to="5603,1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4;top:90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48;top:67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985</wp:posOffset>
                </wp:positionH>
                <wp:positionV relativeFrom="paragraph">
                  <wp:posOffset>124460</wp:posOffset>
                </wp:positionV>
                <wp:extent cx="2857500" cy="112966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29680"/>
                          <a:chOff x="0" y="0"/>
                          <a:chExt cx="2857680" cy="1129680"/>
                        </a:xfrm>
                      </wpg:grpSpPr>
                      <wps:wsp>
                        <wps:cNvSpPr txBox="1"/>
                        <wps:spPr>
                          <a:xfrm>
                            <a:off x="7354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2640" y="1753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762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659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65988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8320" y="72504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9320" y="80460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74988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761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,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1640" y="175320"/>
                            <a:ext cx="5868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247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000" y="26532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2426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9080" y="210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6640" y="7257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72396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6560" y="606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840" y="186840"/>
                            <a:ext cx="52956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228600"/>
                            <a:ext cx="157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,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5560" y="2894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920" y="947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761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659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640" y="749160"/>
                            <a:ext cx="954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760" y="730800"/>
                            <a:ext cx="90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9468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1200" y="7740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20" y="659160"/>
                            <a:ext cx="37728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70092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8280" y="731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z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480" y="652680"/>
                            <a:ext cx="7009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9.8pt;width:224.95pt;height:88.95pt" coordorigin="1811,196" coordsize="4499,1779">
                <v:shape id="shape_0" fillcolor="white" stroked="t" o:allowincell="f" style="position:absolute;left:2969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5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2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27,472" to="3327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1396" to="4200,16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14,1235" to="4314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1235" to="5225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9;top:13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7,1463" to="5211,15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22;top:1377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8;top:139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,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48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472" to="4406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86" to="3384,813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41;top:614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578" to="4086,6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09;top:528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4,1339" to="4404,156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64,1336" to="5568,1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22;top:1152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11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7,490" to="3080,9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6;top:556;width:24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,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8,652" to="2588,7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14;top:168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1,1395" to="3471,16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14,1234" to="3414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15;top:1376;width:1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1347;width:14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59;top:168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6,1415" to="2786,152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35,1234" to="3128,1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6;top:1300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8,1348" to="3128,146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0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2,1224" to="5915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120"/>
        <w:rPr>
          <w:szCs w:val="24"/>
        </w:rPr>
      </w:pPr>
      <w:r>
        <w:rPr>
          <w:szCs w:val="24"/>
        </w:rPr>
        <w:t>Dany pojęciowy diagram klas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4560</wp:posOffset>
                </wp:positionH>
                <wp:positionV relativeFrom="paragraph">
                  <wp:posOffset>45085</wp:posOffset>
                </wp:positionV>
                <wp:extent cx="1363980" cy="8686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868680"/>
                          <a:chOff x="0" y="0"/>
                          <a:chExt cx="1364040" cy="868680"/>
                        </a:xfrm>
                      </wpg:grpSpPr>
                      <wps:wsp>
                        <wps:cNvSpPr txBox="1"/>
                        <wps:spPr>
                          <a:xfrm>
                            <a:off x="419040" y="65520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oł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jaz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21348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0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49536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rmat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440" y="21348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50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9536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3.55pt;width:107.4pt;height:68.4pt" coordorigin="3456,71" coordsize="2148,1368">
                <v:shape id="shape_0" fillcolor="white" stroked="t" o:allowincell="f" style="position:absolute;left:4116;top:1103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oł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6;top:7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jaz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6;top:40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8,623" to="39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851" to="4548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7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rm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40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60,623" to="5160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851" to="514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Java):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Podstawowe modele analizy strukturalnej obejmuj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przepływu danych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chemat kontekst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encji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truktury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Zaznaczyć zdania charakteryzujące proces kaskadowy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dopuszcza przeplatanie czynności analizy i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przepływu danych całego systemu jest wynikiem fazy analizy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weryfikacji rozpoczyna się po implementacji ko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nikiem fazy projektu jest diagram struktur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prawnie przeprowadzone testowanie gwarantuje poprawność programu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Scenariusze przypadków użycia dokumentuje się za pomoc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stanów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u aktywnośc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przepływu danych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u sekwencji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 tekstowego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Identyfikacja celów informatyzacji przedsiębiorstwa i funkcji realizowanych przez system informatyczny jest dokonywana podczas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y analiz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implementacji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tes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y strategicznej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projektu wstępnego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Diagram przepływu da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je dekompozycję całości przetwarzania na mniejsze element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pisuje wymianę danych między elementami system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dstawia wszystkie stany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podstawowe zbiory danych w systemi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ziałanie systemu z punktu widzenia jego użytkowników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y akceptacyjne bazują na znajomości wewnętrznej budowy progra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żeli pokrycie dróg wykonania = 100%, to pokrycie bloków też =100%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etoda zasiewów wyznacza spodziewany czas do wykrycia kolejnego błę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testowanie regresyjne polega na powtarzaniu testów po usunięciu błędów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testowanie regresyjne polega na powtarzaniu testów po modyfikacji progra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spacing w:before="120" w:after="120"/>
        <w:rPr>
          <w:szCs w:val="24"/>
        </w:rPr>
      </w:pPr>
      <w:r>
        <w:rPr>
          <w:szCs w:val="24"/>
        </w:rPr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4395</wp:posOffset>
                </wp:positionH>
                <wp:positionV relativeFrom="paragraph">
                  <wp:posOffset>-13970</wp:posOffset>
                </wp:positionV>
                <wp:extent cx="2084070" cy="770890"/>
                <wp:effectExtent l="635" t="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770760"/>
                          <a:chOff x="0" y="0"/>
                          <a:chExt cx="2084040" cy="770760"/>
                        </a:xfrm>
                      </wpg:grpSpPr>
                      <wpg:grpSp>
                        <wpg:cNvGrpSpPr/>
                        <wpg:grpSpPr>
                          <a:xfrm>
                            <a:off x="998280" y="7308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144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6120" y="181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240" y="50688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9880" y="21708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88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4989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280" y="464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" y="626760"/>
                            <a:ext cx="333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5pt;margin-top:-1.1pt;width:164.1pt;height:60.7pt" coordorigin="3377,-22" coordsize="3282,1214">
                <v:group id="shape_0" style="position:absolute;left:4949;top:93;width:1040;height:1040">
                  <v:oval id="shape_0" fillcolor="white" stroked="t" o:allowincell="f" style="position:absolute;left:4949;top:93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49;top:93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77,206" to="3946,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47;top:35;width:426;height:428">
                  <v:oval id="shape_0" fillcolor="white" stroked="t" o:allowincell="f" style="position:absolute;left:3947;top:36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47;top:35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79,264" to="5005,3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57;top:-2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3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6,776" to="4972,9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83;top:60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320" to="6658,49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02;top:32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777" to="6658,8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17;top:764;width:426;height:429">
                  <v:oval id="shape_0" fillcolor="white" stroked="t" o:allowincell="f" style="position:absolute;left:3917;top:76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17;top:76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60;top:710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0,965" to="3904,9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spacing w:before="12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0090</wp:posOffset>
                </wp:positionH>
                <wp:positionV relativeFrom="paragraph">
                  <wp:posOffset>111760</wp:posOffset>
                </wp:positionV>
                <wp:extent cx="2590800" cy="112204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122120"/>
                          <a:chOff x="0" y="0"/>
                          <a:chExt cx="2590920" cy="1122120"/>
                        </a:xfrm>
                      </wpg:grpSpPr>
                      <wps:wsp>
                        <wps:cNvSpPr txBox="1"/>
                        <wps:spPr>
                          <a:xfrm>
                            <a:off x="61524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1240" y="254520"/>
                            <a:ext cx="1238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181440"/>
                            <a:ext cx="71640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73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267840"/>
                            <a:ext cx="900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16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65232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72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687600"/>
                            <a:ext cx="1062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74232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6308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178560"/>
                            <a:ext cx="480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259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239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116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0" y="74232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8320" y="650880"/>
                            <a:ext cx="1753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2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5880" y="708120"/>
                            <a:ext cx="766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240" y="687600"/>
                            <a:ext cx="1062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0" y="650880"/>
                            <a:ext cx="2059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9600" y="735840"/>
                            <a:ext cx="788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4480" y="73476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33040" y="758880"/>
                            <a:ext cx="788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160" y="73476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pt;margin-top:8.8pt;width:204pt;height:88.35pt" coordorigin="3134,176" coordsize="4080,1767">
                <v:shape id="shape_0" fillcolor="white" stroked="t" o:allowincell="f" style="position:absolute;left:4103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17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4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3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0,577" to="5204,6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78,461" to="5705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3,450" to="5853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50;top:51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3,598" to="6614,6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13,1317" to="4413,154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90,1203" to="4216,1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3,1203" to="4503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1,1317" to="3841,143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33;top:1259;width:16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1;top:1345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433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73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2,457" to="6827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3,585" to="5793,81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09;top:55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9,1317" to="4569,154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25;top:1345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2,1201" to="5627,1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03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64,1291" to="5484,145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37;top:1259;width:16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4,1201" to="6167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1,1335" to="6154,152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49;top:1333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63,1371" to="5986,1562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17;top:1333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szCs w:val="24"/>
        </w:rPr>
      </w:pPr>
      <w:r>
        <w:rPr>
          <w:szCs w:val="24"/>
        </w:rPr>
        <w:t>Dany pojęciowy diagram klas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7995</wp:posOffset>
                </wp:positionH>
                <wp:positionV relativeFrom="paragraph">
                  <wp:posOffset>2540</wp:posOffset>
                </wp:positionV>
                <wp:extent cx="2225040" cy="3581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358200"/>
                          <a:chOff x="0" y="0"/>
                          <a:chExt cx="2225160" cy="35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45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permanent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0"/>
                            <a:ext cx="6933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permanent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19872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5pt;margin-top:0.2pt;width:175.2pt;height:28.2pt" coordorigin="2737,4" coordsize="3504,564">
                <v:shape id="shape_0" fillcolor="white" stroked="t" o:allowincell="f" style="position:absolute;left:2737;top:4;width:11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permanent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9;top:4;width:109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permanent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4,317" to="5147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before="120" w:after="0"/>
        <w:ind w:left="425" w:hanging="0"/>
        <w:rPr/>
      </w:pPr>
      <w:r>
        <w:rPr>
          <w:szCs w:val="24"/>
        </w:rPr>
        <w:t>□</w:t>
      </w:r>
      <w:r>
        <w:rPr>
          <w:szCs w:val="24"/>
        </w:rPr>
        <w:tab/>
        <w:t>zaproponować diagram implementacyjny</w:t>
      </w:r>
      <w:r>
        <w:rPr>
          <w:sz w:val="20"/>
        </w:rPr>
        <w:t xml:space="preserve"> (baza Oracle):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Firma informatyczna wygrała przetarg na opracowanie systemu dla banku. Zaznaczyć fazy opracowania, w których ustala się, jakie funkcje ma wykonywać ten system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wstępneg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faza analizy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Słownik danych projektu strukturalnego zawier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inispecyfikacje procesów najwyższego pozio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inispecyfikacje procesów leżących na najniższym poziomie hierarchii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truktury zespołu projektoweg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efinicje przepływów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efinicje encji i ich atrybutów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Schemat kontekstu pokazuj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granicę między budowanym systemem, a systemami zewnętrznymi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pływy danych wewnątrz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amy prawne działania budowanego systemu informatycznego firm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ystemy zewnętrzne współpracujące z budowanym systemem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pływy danych wymieniane przez budowany system z otoczeniem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Dokumentacja przypadku użycia obejmuj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liczenie aktorów wykonujących dany przypadek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 pokazujący realizację tego przypadk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leżności między aktoram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arunki początkowe i końcow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listę sytuacji wyjątkowych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Faza konstrukcji procesu RUP obejmuj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racowanie projektu architektury system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konanie czynności analizy i projek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racowanie planu budowy oprogram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konanie czynności projektowania i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instalację i strojenie zrealizowanego systemu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Zaznaczyć wszystkie zdania charakteryzujące fazę testowania akceptacyjnego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lega na wykonaniu testów opracowanych przez wykonawcę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wdroże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ma miejsce po zakończeniu testowania integracyjnego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na celu przetestowanie i akceptację oferty przetargowej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prawdza wypełnienie specyfikacji wymagań przez wykonane oprogram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5"/>
        </w:numPr>
        <w:spacing w:before="120" w:after="120"/>
        <w:rPr>
          <w:szCs w:val="24"/>
        </w:rPr>
      </w:pPr>
      <w:r>
        <w:rPr>
          <w:szCs w:val="24"/>
        </w:rPr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67945</wp:posOffset>
                </wp:positionV>
                <wp:extent cx="2808605" cy="673735"/>
                <wp:effectExtent l="1270" t="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673560"/>
                          <a:chOff x="0" y="0"/>
                          <a:chExt cx="2808720" cy="673560"/>
                        </a:xfrm>
                      </wpg:grpSpPr>
                      <wpg:grpSp>
                        <wpg:cNvGrpSpPr/>
                        <wpg:grpSpPr>
                          <a:xfrm>
                            <a:off x="398160" y="133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24960" y="254160"/>
                            <a:ext cx="3834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087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372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12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838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38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1580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157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1260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45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6252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90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5.35pt;width:221.1pt;height:53.05pt" coordorigin="2325,107" coordsize="4422,1061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44,507" to="6747,6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745;top:278;width:426;height:428">
                  <v:oval id="shape_0" fillcolor="white" stroked="t" o:allowincell="f" style="position:absolute;left:5745;top:27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5;top:27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18,336" to="5744,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28;top:3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30,678" to="6371,10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06;top:73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2925</wp:posOffset>
                </wp:positionH>
                <wp:positionV relativeFrom="paragraph">
                  <wp:posOffset>124460</wp:posOffset>
                </wp:positionV>
                <wp:extent cx="2135505" cy="15925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92640"/>
                          <a:chOff x="0" y="0"/>
                          <a:chExt cx="2135520" cy="159264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75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54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652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7174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560" y="7970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560" y="74232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753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175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247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520" y="26532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26532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210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718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1405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405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1218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116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11636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840" y="120636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,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118872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080" y="107964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188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1231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1116360"/>
                            <a:ext cx="36180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115812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6480" y="11887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5pt;margin-top:9.8pt;width:168.15pt;height:125.4pt" coordorigin="2855,196" coordsize="3363,2508">
                <v:shape id="shape_0" fillcolor="white" stroked="t" o:allowincell="f" style="position:absolute;left:2969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5;top:93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0;top:167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167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5,472" to="3255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6,1384" to="3996,16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10,1223" to="4110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1223" to="5021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25;top:1326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451" to="5055,15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78;top:1365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138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24;top:93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472" to="4166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586" to="3312,81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69;top:614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614" to="4086,7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09;top:528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4,1327" to="4224,155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22;top:240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240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9,2115" to="5079,23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22,1954" to="5022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1954" to="5876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23;top:2096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,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2,2068" to="5796,21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62;top:1896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206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67;top:241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4,2135" to="4394,224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67,1954" to="4736,2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44;top:2020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6,2068" to="4736,218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before="120" w:after="120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9980</wp:posOffset>
                </wp:positionH>
                <wp:positionV relativeFrom="paragraph">
                  <wp:posOffset>159385</wp:posOffset>
                </wp:positionV>
                <wp:extent cx="1203960" cy="396240"/>
                <wp:effectExtent l="508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396360"/>
                          <a:chOff x="0" y="0"/>
                          <a:chExt cx="1203840" cy="396360"/>
                        </a:xfrm>
                      </wpg:grpSpPr>
                      <wps:wsp>
                        <wps:cNvSpPr txBox="1"/>
                        <wps:spPr>
                          <a:xfrm>
                            <a:off x="61740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rzaln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rnik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120" y="1962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9520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4pt;margin-top:12.55pt;width:94.8pt;height:31.2pt" coordorigin="3748,251" coordsize="1896,624">
                <v:shape id="shape_0" fillcolor="white" stroked="f" o:allowincell="f" style="position:absolute;left:4720;top:25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rzaln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748;top:539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r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019;top:56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1,716" to="5018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4"/>
        </w:rPr>
        <w:t>Dany pojęciowy diagram kla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C++):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Hierarchia funkcji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elementem specyfikacji wymagań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funkcje zespołu analityków, projektantów i programistów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o zakończeniu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opracowywana przed rozpoczęciem projektu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pisuje funkcje, jakie ma wykonywać budowany system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Punkty kontroln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ą wymienione w kontrakcie na opracowanie systemu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elementem kontroli poprawności działania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ą narzędziem kontroli postępów projekt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znaczają odbiory kolejnych etapów prac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worzą listę prac do wykonania w ramach fazy projektu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Diagram struktury programu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kazuje hierarchię podprogramów aplikacji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podział programu na klasy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odwołania podprogramów do zbiorów danych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przez przekształcenie hierarchii funk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alternatywnym dla diagramu przepływu danych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Wybrać zdania poprawnie charakteryzujące różne procesy projektow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oces przyrostowy sprzyja zwiększeniu udziału klienta w projekcie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jest ważnym elementem fazy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roces przyrostowy szybciej niż kaskadowy dochodzi do fazy testowania ko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 procesie przyrostowym nie powstaje plan testów akceptacyjnych.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Firma informatyczna negocjuje kontrakt na opracowanie systemu dla banku. Zaznaczyć wszystkie fazy i czynności, które są wykonywane przed podpisaniem kontraktu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jekt szczegółow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faza strategiczna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wstępneg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tudium wykonalności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Zaznaczyć wszystkie zdania charakteryzujące proces weryfikacji i oceny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zybkie makietowanie umożliwia ocenę wyników analizy metodą tes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babilistyczne modele procesu testowania służą weryfikacji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inspekcje i przeglądy są metodą weryfikacji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lan testów akceptacyjnych powinien powstać przed rozpoczęciem projek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etoda zasiewu pozwala ocenić oczekiwany czas poprawnej pracy programu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120"/>
        <w:rPr>
          <w:szCs w:val="24"/>
        </w:rPr>
      </w:pPr>
      <w:r>
        <w:rPr>
          <w:szCs w:val="24"/>
        </w:rPr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3535</wp:posOffset>
                </wp:positionH>
                <wp:positionV relativeFrom="paragraph">
                  <wp:posOffset>72390</wp:posOffset>
                </wp:positionV>
                <wp:extent cx="2533650" cy="114808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148040"/>
                          <a:chOff x="0" y="0"/>
                          <a:chExt cx="2533680" cy="1148040"/>
                        </a:xfrm>
                      </wpg:grpSpPr>
                      <wps:wsp>
                        <wps:cNvSpPr txBox="1"/>
                        <wps:spPr>
                          <a:xfrm>
                            <a:off x="831960" y="434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8000"/>
                            <a:ext cx="536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1240"/>
                            <a:ext cx="579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908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71240"/>
                            <a:ext cx="504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12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812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16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960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208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552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11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8120" y="8762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0080" y="514440"/>
                            <a:ext cx="6019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80">
                                <a:moveTo>
                                  <a:pt x="0" y="0"/>
                                </a:moveTo>
                                <a:cubicBezTo>
                                  <a:pt x="35" y="175"/>
                                  <a:pt x="70" y="350"/>
                                  <a:pt x="228" y="480"/>
                                </a:cubicBezTo>
                                <a:cubicBezTo>
                                  <a:pt x="386" y="610"/>
                                  <a:pt x="667" y="695"/>
                                  <a:pt x="948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529560"/>
                            <a:ext cx="6019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68">
                                <a:moveTo>
                                  <a:pt x="0" y="768"/>
                                </a:moveTo>
                                <a:cubicBezTo>
                                  <a:pt x="162" y="747"/>
                                  <a:pt x="324" y="726"/>
                                  <a:pt x="456" y="672"/>
                                </a:cubicBezTo>
                                <a:cubicBezTo>
                                  <a:pt x="588" y="618"/>
                                  <a:pt x="710" y="556"/>
                                  <a:pt x="792" y="444"/>
                                </a:cubicBezTo>
                                <a:cubicBezTo>
                                  <a:pt x="874" y="332"/>
                                  <a:pt x="911" y="166"/>
                                  <a:pt x="9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240" y="762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786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5.7pt;width:199.45pt;height:90.4pt" coordorigin="2541,114" coordsize="3989,1808">
                <v:shape id="shape_0" stroked="f" o:allowincell="f" style="position:absolute;left:3851;top:79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1,742" to="3167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3510;top:284;width:844;height:28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3453;top:856;width:911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821;top:286;width:797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764;top:856;width:793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group id="shape_0" style="position:absolute;left:4365;top:114;width:426;height:428">
                  <v:oval id="shape_0" fillcolor="white" stroked="t" o:allowincell="f" style="position:absolute;left:4365;top:11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1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5;top:798;width:426;height:428">
                  <v:oval id="shape_0" fillcolor="white" stroked="t" o:allowincell="f" style="position:absolute;left:4365;top:79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79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8;top:513;width:426;height:428">
                  <v:oval id="shape_0" fillcolor="white" stroked="t" o:allowincell="f" style="position:absolute;left:3168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68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7;top:17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1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74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5;top:513;width:426;height:428">
                  <v:oval id="shape_0" fillcolor="white" stroked="t" o:allowincell="f" style="position:absolute;left:5505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05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04,742" to="6530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65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65;top:1494;width:426;height:428">
                  <v:oval id="shape_0" fillcolor="white" stroked="t" o:allowincell="f" style="position:absolute;left:4365;top:149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49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948,780" path="m0,0c35,175,70,350,228,480c386,610,667,695,948,780e" stroked="t" o:allowincell="f" style="position:absolute;left:3407;top:924;width:947;height:77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48,768" path="m0,768c162,747,324,726,456,672c588,618,710,556,792,444c874,332,911,166,948,0e" stroked="t" o:allowincell="f" style="position:absolute;left:4775;top:948;width:947;height:7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935;top:13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135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124460</wp:posOffset>
                </wp:positionV>
                <wp:extent cx="2764155" cy="723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723960"/>
                          <a:chOff x="0" y="0"/>
                          <a:chExt cx="2764080" cy="723960"/>
                        </a:xfrm>
                      </wpg:grpSpPr>
                      <wps:wsp>
                        <wps:cNvSpPr txBox="1"/>
                        <wps:spPr>
                          <a:xfrm>
                            <a:off x="90504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, 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920" y="181440"/>
                            <a:ext cx="19800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181440"/>
                            <a:ext cx="69156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4080" y="331560"/>
                            <a:ext cx="630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3376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356760"/>
                            <a:ext cx="14544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1160" y="28332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2534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3040" y="325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040" y="181440"/>
                            <a:ext cx="217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81440"/>
                            <a:ext cx="687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25344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1760" y="325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120" y="28944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3000" y="369000"/>
                            <a:ext cx="730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4416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z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181080"/>
                            <a:ext cx="117360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361440"/>
                            <a:ext cx="12780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3376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00920" y="398160"/>
                            <a:ext cx="13140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0" y="34416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pt;margin-top:9.8pt;width:217.6pt;height:57pt" coordorigin="2798,196" coordsize="4352,1140">
                <v:shape id="shape_0" fillcolor="white" stroked="t" o:allowincell="f" style="position:absolute;left:4223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,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3,482" to="4964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34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8,482" to="5876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3,718" to="4981,919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55;top:72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758" to="6348,8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59;top:642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59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0,709" to="4223,879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83,710" to="3653,82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98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0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0,482" to="4451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7,482" to="4279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3;top:595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1,709" to="4394,8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52;top:652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0,777" to="4854,981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23;top:7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10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6,481" to="6803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7,765" to="5657,86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79;top:72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823" to="5525,933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47;top:7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065</wp:posOffset>
                </wp:positionH>
                <wp:positionV relativeFrom="paragraph">
                  <wp:posOffset>208915</wp:posOffset>
                </wp:positionV>
                <wp:extent cx="2224405" cy="15849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4440" cy="1585080"/>
                          <a:chOff x="0" y="0"/>
                          <a:chExt cx="2224440" cy="1585080"/>
                        </a:xfrm>
                      </wpg:grpSpPr>
                      <wps:wsp>
                        <wps:cNvSpPr/>
                        <wps:spPr>
                          <a:xfrm>
                            <a:off x="1067400" y="56376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700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600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60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8460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0"/>
                            <a:ext cx="78552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8480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komoty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oc: real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16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0960"/>
                            <a:ext cx="104328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32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alin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liwo: string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1160" y="1020960"/>
                            <a:ext cx="104328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32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lektrycz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bór_prądu: real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5pt;margin-top:16.45pt;width:175.15pt;height:124.75pt" coordorigin="2819,329" coordsize="3503,2495">
                <v:shape id="shape_0" fillcolor="white" stroked="t" o:allowincell="f" style="position:absolute;left:4500;top:121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1433" to="4572,1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8,1661" to="5507,1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8,1661" to="3648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1661" to="5508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59;top:329;width:1237;height:888">
                  <v:shape id="shape_0" fillcolor="white" stroked="t" o:allowincell="f" style="position:absolute;left:3960;top:329;width:1235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komotyw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moc: r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59,857" to="5194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19;top:1937;width:1643;height:888">
                  <v:shape id="shape_0" fillcolor="white" stroked="t" o:allowincell="f" style="position:absolute;left:2819;top:1937;width:1642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alinow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liwo: str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19,2465" to="4461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79;top:1937;width:1643;height:888">
                  <v:shape id="shape_0" fillcolor="white" stroked="t" o:allowincell="f" style="position:absolute;left:4679;top:1937;width:1642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lektryczn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bór_prądu: r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79,2465" to="6321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4"/>
        </w:rPr>
        <w:t>Dany pojęciowy diagram kla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baza Oracle):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IO052r815023test4-0505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r420283test4-0505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r530637test4-0505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r241657test4-0505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r950652test4-0505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r164582test4-05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15:00Z</dcterms:created>
  <dc:creator>Krzysztof Sacha</dc:creator>
  <dc:description/>
  <dc:language>en-US</dc:language>
  <cp:lastModifiedBy>Krzysztof Sacha</cp:lastModifiedBy>
  <dcterms:modified xsi:type="dcterms:W3CDTF">2005-05-31T16:01:00Z</dcterms:modified>
  <cp:revision>9</cp:revision>
  <dc:subject/>
  <dc:title>Nazwisko</dc:title>
</cp:coreProperties>
</file>